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63761099"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090794744"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2133977685"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772527273"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970759432"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742021544"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601692896"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40684369"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676671372"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93020455"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109518920"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846993210"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683003172"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2128476622"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721009425"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892760020"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224847837"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2094135249"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411636130"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434622934"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68214553"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739709444"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916579269"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932150023"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790973716"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635247662"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478490022"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647581239"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225299506"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294272820"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371025890"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544125195"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118028270"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285104727"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567955163"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282745637"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890558451"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838935306"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596047037"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367444075"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869551100"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951124172"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900527596"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45243481"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556519929"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87242335"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902524332"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75086162"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940709153"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679602688"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758044751"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951755540"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501760342"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925993025"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609858507"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055892707"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704797235"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96944650"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45534485"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754155990"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603028743"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064072344"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2027038706"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685409306"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052532296"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927594663"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258644192"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43490744"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2045792443"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524186574"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2096631780"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572929104"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817229366"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182527320"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1039610038"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891033458"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2064496900"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897552808"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1782383403"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1699892224"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942893968"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1323585774"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258046801"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560234820"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565973572"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